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480"/>
        <w:rPr>
          <w:rStyle w:val="FontStyle13"/>
          <w:rFonts w:ascii="Arial" w:hAnsi="Arial" w:cs="Arial"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I.    Uwagi do wzorów tablic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zależności między cechami występującymi w tablicach muszą spełniać warunki występujące w Kodeksie karnym i ustawach szczególnych. Należy opracować kontrolę danych w celu </w:t>
        <w:br/>
        <w:t xml:space="preserve">wyeliminowania błędów wynikających z braku korelacji z przepisami występującymi w Kodeksie karnym i ustawach szczególnych.  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stawione wzory tablic są otwarte.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każdym roku boczek tablic zmienia się w zależności od występujących przestępstw.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każdej tablicy występują podane zakresy przestępstw, rodzaje orzeczeń, wysokości wymiaru kar. Przed wykonaniem tabel należy sprawdzić, jakie informacje występują w zbiorze danych i odpowiednio dostosować nagłówki tabel.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ystkie tablice powinny być wykonane i przekazane w plikach (.pdf) sformatowanych w sposób umożliwiający czytelny i przejrzysty wydruk na papierze o rozmiarze A3,  oraz w plikach w formacie zgodnym z arkuszem MS Excel, którego format będzie umożliwiał wykonywanie dalszych obliczeń.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480"/>
        <w:rPr>
          <w:rFonts w:ascii="Arial" w:hAnsi="Arial" w:cs="Arial"/>
          <w:b/>
          <w:b/>
          <w:bCs/>
          <w:sz w:val="20"/>
          <w:szCs w:val="20"/>
        </w:rPr>
      </w:pPr>
      <w:r>
        <w:rPr>
          <w:rStyle w:val="FontStyle13"/>
          <w:rFonts w:cs="Arial" w:ascii="Arial" w:hAnsi="Arial"/>
          <w:sz w:val="20"/>
          <w:szCs w:val="20"/>
        </w:rPr>
        <w:t>II.    Wzory tablic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zory tablic za rok 2019 przedstawione są w postaci załączonych plików w formacie MS Excel. 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pis systemu teleinformatycznego Krajowego Rejestru Karny (ST KRK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l biznesowy system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łównym zadaniem systemu teleinformatycznego Krajowego Rejestru Karnego (ST KRK) jest przetwarzanie danych oraz udzielanie informacji o osobach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)</w:t>
      </w:r>
      <w:r>
        <w:rPr>
          <w:rStyle w:val="Tabulatory"/>
          <w:rFonts w:eastAsia="Calibri" w:cs="Verdana" w:ascii="Verdana" w:hAnsi="Verdana"/>
          <w:color w:val="000000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prawomocnie skazanych za przestępstwa lub przestępstwa skarbowe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 przeciwko którym prawomocnie warunkowo umorzono postępowanie karne w sprawach o przestępstwa lub przestępstwa skarbowe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   przeciwko którym prawomocnie umorzono postępowanie karne w sprawach o przestępstwa lub przestępstwa skarbowe na podstawie amnestii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   będących obywatelami polskimi prawomocnie skazanymi przez sądy państw obcych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   wobec których prawomocnie orzeczono środki zabezpieczające w sprawach o przestępstwa lub przestępstwa skarbowe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   nieletnich, wobec których prawomocnie orzeczono środki wychowawcze, poprawcze lub wychowawczo-lecznicze albo którym wymierzono karę na podstawie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lex.online.wolterskluwer.pl/WKPLOnline/index.rpc" \l "hiperlinkText.rpc?hiperlink=type=tresc:nro=Powszechny.2070433:part=a13&amp;full=1" \n _parent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. 13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lub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lex.online.wolterskluwer.pl/WKPLOnline/index.rpc" \l "hiperlinkText.rpc?hiperlink=type=tresc:nro=Powszechny.2070433:part=a94&amp;full=1" \n _parent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art. 94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ustawy z dnia 26 października 1982 r. o postępowaniu w sprawach nieletnich (Dz. U. z 2018 r. poz. 969), zwanej dalej "ustawą o postępowaniu w sprawach nieletnich"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   prawomocnie skazanych za wykroczenia na karę aresztu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   poszukiwanych listem gończym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   tymczasowo aresztowanych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  nieletnich umieszczonych w schroniskach dla nieletnich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 Rejestrze gromadzi się również dane o podmiotach zbiorowych, wobec których prawomocnie orzeczono karę pieniężną, przepadek, zakaz lub podanie wyroku do publicznej wiadomości, na podstawie 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</w:rPr>
        <w:instrText xml:space="preserve"> HYPERLINK "https://lex.online.wolterskluwer.pl/WKPLOnline/index.rpc" \l "hiperlinkText.rpc?hiperlink=type=tresc:nro=Powszechny.2211456&amp;full=1" \n _parent</w:instrText>
      </w:r>
      <w:r>
        <w:rPr>
          <w:rStyle w:val="InternetLink"/>
          <w:sz w:val="20"/>
          <w:szCs w:val="20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0"/>
          <w:szCs w:val="20"/>
        </w:rPr>
        <w:t>ustawy</w:t>
      </w:r>
      <w:r>
        <w:rPr>
          <w:rStyle w:val="InternetLink"/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 z dnia 28 października 2002 r. o odpowiedzialności podmiotów zbiorowych za czyny zabronione pod groźbą kary (Dz. U. z 2019 r. poz. 628 i 1214)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tkową funkcją systemu jest wytwarzanie corocznych zestawień statystycznych z orzeczeń podlegających gromadzeniu w Krajowym Rejestrze Karnym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em teleinformatyczny Krajowego Rejestru Karnego zasila ponadto określonymi danymi system Rejestru Sprawców Przestępstw na Tle Seksualnym (RSPTS) zgodnie z ustawą z dnia 2016 r. o przeciwdziałaniu zagrożeniom przestępczością na tle seksualnym (Dz.U. z 2018 r. poz. 405 </w:t>
        <w:br/>
        <w:t>oraz z 2019 r. poz. 1820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oduły systemu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tralny moduł ST KR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enVMS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cleRDB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GB (200 tabel, 500 widoków)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y fizyczne HP Integrity rx2800 z procesorem Intel Itanium i6 podłączone do macierzy dyskowych za  pomocą sieci SAN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, COBOL, IFDL (DECforms), SQLMOD (OracleRdb), TDF (ACMS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składa się z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i lokalnej z poziomu której pracownicy Biura Informacyjnego Krajowego Rejestru Karnego aktualizują bazę danych OracleRDB oraz udzielają informacji na zapytania kierowane do Krajowego Rejestru Karnego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i zdalnej z poziomu której pracownicy sądów są w stanie odpytać bazę danych OracleRDB,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lokalna jest dostępna na stacjach roboczych użytkowników przy wykorzystaniu emulatora terminala znakowego VT320, który zbudowany jest z trzech elementów – bazy danych Oracle RDB, monitora transakcyjnego ACMS oraz pakietu obsługi interfejsu znakowego DECforms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lokalna na podstawie określonych warunkach generuje zawiadomienia do sądów, ministerstw, urzędów i urzędów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zdalna wykorzystuje oprogramowanie ACMSDA, które jest częścią monitora transakcyjnego ACMS. 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zdalna dostępna jest z poziomu przeglądarki internetowej.</w:t>
            </w:r>
          </w:p>
          <w:p>
            <w:pPr>
              <w:pStyle w:val="Akapitzlist"/>
              <w:numPr>
                <w:ilvl w:val="0"/>
                <w:numId w:val="2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lokalna cechuje się czasem dostępu do danych wynoszącym poniżej 1 sec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funkcjonalności ST KRK zaszyta jest bezpośrednio w bazach danych.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odule centralnym ST KRK wykorzystywany jest mechanizm sekcji globalnych, który umożliwia jednoczesny dostęp różnych użytkowników do wybranych obszarów pamięci oraz rezydentne biblioteki „shared image”.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cje do obsługi sądowych (WWWSAD) i prokuratorskich (WWWSIP) punktów informacyjnych Krajowego Rejestru Karnego oraz Stanowisk Dostępowych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Windows Server 2003 i 2008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crosoft SQL Server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GB (52 tabele)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przeznaczone są dla pracowników sadów powszechnych wydających zaświadczenia z Krajowego Rejestru Karnego. Aplikacje pozwalają na przeszukanie bazy danych OracleRDB w celu weryfikacji czy osoba figuruje lub nie figuruje w bazie. W przypadku pozytywnej odpowiedzi aplikacja umożliwia przesłanie zapytania do Krajowego Rejestru Karnego oraz odebranie udzielonej odpowiedzi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WWWSAD służy również do sporządzania sprawozdań i przesyłanie komunikatów tekstowych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e umożliwiają tworzenie listy słownikowej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ie aplikacje wykorzystują TPWebConnector oraz klienta Oracle 11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serwera aplikacji: .NET Framework 3.5, serwera sieci WEB: IIS oraz Sharepoint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 (w zakresie WWWSAD), podręcznik administratora, opis usług, mapa procesów, instrukcje stanowiskowe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do wymiany informacji pomiędzy rejestrami państw EU (ECRIS RI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 Hat 6.2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greSQL 8.4.9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GB / 42 tabele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duł służy do wymiany informacji pomiędzy rejestrami karnymi poszczególnych państw członkowskich Unii Europejskiej.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składa się z dwóch elementów – aplikacji ECRIS RI oraz aplikacji E2K Bridge.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RIS RI jest zasilany informacjami z centralnego modułu Krajowego Rejestru Karnego. Wymiana pomiędzy modułami odbywa się za pomocą plików XML, zgodnie z określonym schematem XSD. Za obsługę plików odpowiada E2K Bridge (element pośredniczący pomiędzy modułami)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duł wykorzystuje Java Virtual Machine 64 bit Server 1.6.0_29.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wykorzystuje serwer aplikacyjny Apache Tomcat 6.0.32.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administratora, opis usług, mapa procesów, instrukcje stanowiskowe oraz dodatkowo dokumentacja w zakresie ECRIS RI udostępniana przez Unię Europejską (dostępna w języku angielskim)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do współpracy z systemem Centralnego Zarządu Służby Więziennej (NOE.NET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7 (64bit)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średnia: Microsoft SQL Server 2008 Expres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ent Oracle łączy się z bazą OracleRDB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MB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jest pośrednią bazą, która wykorzystuje klienta Oracle oraz Microsoft .NET Framework 4.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go głównym zadaniem jest zasilanie modułu centralnego ST KRK informacjami z CZSW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cja desktopowa do współpracy z Centralną Ewidencją Pojazdów i Kierowców (CEPIK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system operacyjny MS Windows 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ent Oracle łączy się z bazą OracleRDB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bazie danych OracleRDB gromadzone są orzeczenia zawierające informacje o zakazach prowadzenia pojazdów. Jednym z zadań Biura Informacyjnego Krajowego Rejestru Karnego jest informowanie CEPiK o zatarciu takich rzeczeń. Moduł umożliwia realizację przedmiotowego zadania, a także podgląd historii wykonywanych eksportów i generowanie raportów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CEPIK wykonuje eksport odpowiednich danych z bazy modułu centralnego ST KRK.</w:t>
            </w:r>
          </w:p>
          <w:p>
            <w:pPr>
              <w:pStyle w:val="Akapitzlist"/>
              <w:numPr>
                <w:ilvl w:val="0"/>
                <w:numId w:val="18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pozwala również na podgląd historii wykonywanych eksportów oraz generowanie raportów. 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wstępnej selekcji zapytań nadsyłanych do Krajowego Rejestru Karnego z Ministerstwa Gospodarki (KRK4CEIDG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S Windows Server 2008 R 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kalna baza danych: Microsoft SQL Server 2008 Express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ent Oracle łączy się z bazą OracleRDB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GB (26 tabel)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m modułu wstępnej selekcji zapytań jest półautomatyczna weryfikacja oświadczeń zawartych we wnioskach składanych drogą elektroniczną do CEIDG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nioski z CEIDG w formacie plików XML przesyłane są na udostępniony zasób FTP.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KRK4CEIDG pobierania zapytania z FTP, zapisuje w swojej lokalnej bazie danych, przekodowuje do formatu danych używanego w centralnym module ST KRK i zadaje pytania do bazy danych OracleRDB. Wynikiem odpowiedzi jest grupowanie plików XML zapytań do odpowiednich katalogów FTP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do wymiany informacji pomiędzy systemami KRK i KRS (KRK4KRS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S Windows Server 2008 R 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okalna baza danych: Microsoft SQL Server 2008 Express.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GB (20 tabel)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m modułu KRK4KRS jest usprawnienie procesu rejestracji spółek prawa handlowego w systemie Krajowego Rejestru Sądowego poprzez częściowe zautomatyzowanie weryfikacji karalności osób ubiegających się o zasiadanie w organach zarządczych, a także informowanie Krajowego Rejestru Sądowego o zarejestrowaniu w krajowym Rejestrze Karnym osoby skazanej za przestępstwa wchodzące w zakresie wskazany w ustawie Kodeks Spółek Handlowych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miana informacji pomiędzy systemami KRK i KRS odbywa się za pośrednictwem plików XML zgodnie z określonym schematem XSD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ywany jest komponent Chillkat (W module KRS używany do transmisji danych protokołem FTP.).</w:t>
            </w:r>
          </w:p>
          <w:p>
            <w:pPr>
              <w:pStyle w:val="Akapitzlist"/>
              <w:numPr>
                <w:ilvl w:val="0"/>
                <w:numId w:val="1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ywana jest FileZilla (Używana w module KRS do transmisji dokumentów)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e-Kart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 aplikacyjny modułu Klaser – CentOS 6.4 (na nim zainstalowany jest Glassfish 3.1.2.2)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rwer bazodanowy modułu Klaser – CentOS Linux 7.6.1810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wer SWRPILOT – MS Windows Server 2008 R2.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erwer SWRPILOT – PostgreSQL 9.1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aser – MarkLogic 8.0-9.1 (klaster 3 serwerów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KS - Apache Derby 10.9.1.0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stgreSQL 24 MB (13 tabel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kLogic 110 GB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 (SWRPILOT i KLASER APLIKACJA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zyny fizyczne – 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HP BL 680c</w:t>
            </w:r>
            <w:r>
              <w:rPr>
                <w:rFonts w:cs="Arial" w:ascii="Arial" w:hAnsi="Arial"/>
                <w:sz w:val="20"/>
                <w:szCs w:val="20"/>
              </w:rPr>
              <w:t xml:space="preserve"> (Klaser baza danych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lienta Sądowego – JAV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Zarządzania Użytkownikami – JAV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Klasera – JAV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składa się z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i Modułu Klienta Sądowego, która umożliwia pracownikom sądów wysyłanie do Biura Informacyjnego Krajowego Rejestru Karnego dokumentów w formie elektronicznej oraz przeszukiwanie dokumentów w bazie Klaser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i Moduł Zarządzania Użytkownikami, która umożliwia administratorom pracującym w sądach tworzenie i modyfikacje uprawnień użytkowników Modułu Klienta Sądowego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u Klasera (wraz z usługą Ogłoszenia opartą o serwer RabbitMQ), który jest odpowiedzialny za przekazywanie danych w postaci plików XML pomiędzy aplikacją Moduł Klienta Sądowego, a centralnym modułem ST KRK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a pośredniego SWRPILOT (składającego się z usługi WWW, usługi FTP, Rejestru Zgłoszeń – komponentu umożliwiającego dokonywanie zgłoszeń, MKS Dystrybutora – służącego do aktualizacji aplikacji MKS w sądach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e-KRK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Pracownika Rejestru - Windows Server 2012 Standard (serwer aplikacyjny IIS 8.0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Portal - Red Hat Enterprise linux server 6.5 (serwer aplikacyjny JEE Oracle Glassfish 3.1.2.2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Pracownika Rejestru - MySQL Server 5.6.17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-Portal - MySQL 5.1.71, Apache Derby 10.8.1.2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Portal 56GB (43 tabele)   MPR 10GB (45 tabel)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składa się z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u Pracownika Rejestru (w ramach którego funkcjonuje Centralne Repozytorium Danych umożliwiające zarządzanie konfiguracją oraz kontami użytkowników). Sam MPR służy do obsługi wniosków i zapytań, które zostały utworzone w module e-Portal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u e-Portal, który udostępnia stronę WWW dla użytkowników zewnętrznych. Usługa WWW umożliwia użytkownikom składanie wniosków i odbieranie dokumentów. Usługa realizuje także funkcję weryfikacji autentyczności wydanych zaświadczeń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a FTP do wymiany plików z aplikacją MPR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wera pocztowego do wysyłania wiadomości email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e e-Portal jest usługą realizowaną poprzez otwartą stronę WWW dostępną w sieci Internet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e e-Portal wykorzystuje biblioteki Szafir SDK,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zintegrowany jest z systemem e-Płatnościami.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ązanie wykorzystuje Java Server Edition 1.7.0_51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serwera wydruków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ndows Server 2003 R2 Standard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odule za pośrednictwem elementu Java JDK 1.7.0.45 uruchomione są aplikacje Java realizujące funkcje usług zawartych w module Serwer Wydruków tj. aplikacji Parse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odule funkcjonuje kontener webowy Apache Tomcat 7.0.47 - świadczący usługi aplikacji Parser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module funkcjonuje Ghostscript 9.10 –silnik do interpretowania i renderowania PDF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ługi sieciowe są realizowane za pomocą IIS (PrintServerWebService)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cja „Podmioty Zbiorowe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system operacyjny MS Windows 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ent Oracle łączy się z bazą OracleRDB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likacja „Podmioty Zbiorowe” umożliwia wyszukiwanie, wprowadzanie, edycję i usuwanie dokumentów dotyczących podmiotów zbiorowych z bazy danych OracleRDB.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 pomocą aplikacji użytkownik generuje wydruki odpowiedzi na nadesłane zapytania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cja „Akty prawne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system operacyjny MS Windows (32 bit) 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na baza danych Microsoft Access 2010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 84 MB (27 tabel)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przechowuje dane słownikowe dotyczące aktów prawnych, które następnie są eksportowane do bazy danych OracleRDB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rt odbywa się dzięki zastosowaniu rozwiązania Oracle ODBC Driver for RDB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fejs aplikacji umożliwia pracownikom aktualizację bazy danych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cja „Funkcje pomocnicze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system operacyjny MS Windows 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ent Oracle łączy się z bazą OracleRDB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likacja „Funkcje pomocnicze” umożliwia kontrolę pracy użytkowników w module centralnym ST KRK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likacja „Aplikacja Słownikowa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magany system operacyjny MS Windows 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ent Oracle łączy się z bazą OracleRDB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Odwoaniedokomentarza"/>
                <w:lang w:eastAsia="en-US"/>
              </w:rPr>
              <w:t>-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NET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Aplikacja słownikowa” umożliwia administratorom dostęp do danych słownikowych w celu ich aktualizacji oraz zakładanie/modyfikowanie/usuwanie kont użytkowników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Mediator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OS 7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QL 5.5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 GB (33 tabele)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m aplikacji Mediator jest pośredniczenie w wymianie informacji pomiędzy modułem centralnym ST KRK, a systemem RSPTS. Ze strony modułu centralnego komunikacja jest inicjalizowana poprzez umieszczenie w dedykowanym katalogu na serwerze FTP pliku XML z komunikatem dla RSPTS. Z kolei informacje zwrotne będące statusami dla komunikatów, są ustawiane w bazie RDB znajdującej się na Systemie Centralnym z wykorzystaniem łącza Oracle JDBC. Komunikacja pomiędzy aplikacją Mediator a RSPTS następuje poprzez webservice’y SOAP’owe. Ponieważ każda z aplikacji udostępnia swój webservice dlatego ma ona charakter dwukierunkowy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wykorzystuje wirtualizator VMWare ESXI 6.5. Środowisko uruchomieniowe dla aplikacji realizowane jest poprzez JDK 1.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opis usług, mapa procesów, instrukcje stanowiskow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duł MediatorBis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operacyj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OS 7</w:t>
            </w:r>
          </w:p>
        </w:tc>
      </w:tr>
      <w:tr>
        <w:trPr>
          <w:trHeight w:val="345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azy dany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ySQL 5.5</w:t>
            </w:r>
          </w:p>
        </w:tc>
      </w:tr>
      <w:tr>
        <w:trPr>
          <w:trHeight w:val="18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elkość baz danych (łączna ilość rekordów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Środowisko infrastruktural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zyny wirtualne VMWare ESXI 6.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ęzyk aplik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datkowe informacje o module/aplikacjac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1"/>
                <w:numId w:val="9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m aplikacji MediatorBis jest obsłużenie procesu przesyłania komunikatów z systemu KRK do systemu KRK 2.0.</w:t>
            </w:r>
          </w:p>
          <w:p>
            <w:pPr>
              <w:pStyle w:val="Akapitzlist"/>
              <w:numPr>
                <w:ilvl w:val="1"/>
                <w:numId w:val="9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 wykorzystuje wirtualizator VMWare ESXI 6.5. Środowisko uruchomieniowe dla aplikacji realizowane jest poprzez JDK 1.8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okum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360"/>
              <w:ind w:left="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ja techniczna, podręcznik dewelopera, podręcznik administratora, instrukcja instalacji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odstawa prawna działania Krajowego Rejestru Karnego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kapitzlist"/>
        <w:numPr>
          <w:ilvl w:val="0"/>
          <w:numId w:val="21"/>
        </w:numPr>
        <w:spacing w:lineRule="auto" w:line="276" w:before="0" w:after="200"/>
        <w:contextualSpacing/>
        <w:jc w:val="both"/>
        <w:rPr/>
      </w:pPr>
      <w:r>
        <w:rPr/>
        <w:t>Ustawa z dnia 24 maja 2000 r. o Krajowym Rejestrze Karnym (Dz.U. z 2019 r. poz. 1158 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2 września 2015 r. w sprawie </w:t>
        <w:br/>
        <w:t xml:space="preserve">gromadzenia danych osobowych i danych o podmiotach zbiorowych w Krajowym </w:t>
        <w:br/>
        <w:t>Rejestrze Karnym oraz usuwania tych danych z Rejestru (Dz. U. poz. 1464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7 lipca 2015 r. w sprawie udzielania informacji o osobach oraz o podmiotach zbiorowych na podstawie danych </w:t>
        <w:br/>
        <w:t xml:space="preserve">zgromadzonych w Krajowym Rejestrze Karnym (Dz. U. z 2015 r. poz. 1025 </w:t>
        <w:br/>
        <w:t>oraz z 2016 r. poz. 411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1 lipca 2015 r. w sprawie </w:t>
        <w:br/>
        <w:t>szczegółowych zasad i sposobu przetwarzania oraz przekazywania danych osobowych zgromadzonych w zbiorach Krajowego Rejestru Karnego do celów statystycznych oraz badań naukowych (Dz. U. poz. 984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27 maja 2015 r. w sprawie wykazu kodów stosowanych przy przekazywaniu za pośrednictwem systemu ECRIS </w:t>
        <w:br/>
        <w:t xml:space="preserve">informacji dotyczących kwalifikacji prawnej czynu zabronionego przyjętej w orzeczeniu oraz orzeczonych kar i środków karnych, jak również środków </w:t>
        <w:br/>
        <w:t xml:space="preserve">zabezpieczających, kompensacyjnych i przepadku, środków wychowawczych, </w:t>
        <w:br/>
        <w:t>poprawczych i wychowawczo-leczniczych, oraz sposobu zastosowania tych kodów (Dz. U. poz. 853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26 maja 2015 r. w sprawie </w:t>
        <w:br/>
        <w:t>szczegółowości informacji umieszczanych w karcie rejestracyjnej i w zawiadomieniu (Dz. U. 2015 r. poz. 846 oraz z 2017 r. poz. 1721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18 czerwca 2014 r. w sprawie opłat za wydanie informacji z Krajowego Rejestru Karnego  (Dz. U. z 2014 r. poz. 861 </w:t>
        <w:br/>
        <w:t>oraz z 2016 r. poz. 390 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Rozporządzenie Ministra Sprawiedliwości z dnia 18 czerwca 2014 r. w sprawie trybu udzielania z Krajowego Rejestru Karnego informacji o osobach oraz o podmiotach zbiorowych za pośrednictwem systemu teleinformatycznego (Dz. U. z 2014 r. poz. 841 oraz z 2016 r. poz. 1673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8 sierpnia 2013 r. w sprawie </w:t>
        <w:br/>
        <w:t xml:space="preserve">wymogów technicznych, jakie musi spełniać aplikacja do przesyłania kart </w:t>
        <w:br/>
        <w:t xml:space="preserve">rejestracyjnych i zawiadomień za pośrednictwem systemu teleinformatycznego </w:t>
        <w:br/>
        <w:t>oraz trybu przyznawania, zmieniania i wycofywania oraz sposobu weryfikacji podpisu elektronicznego do podpisywania kart rejestracyjnych i zawiadomień za pośrednictwem systemu teleinformatycznego (Dz. U. z 2013 r. poz. 955 oraz z 2016 r. poz. 1681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Rozporządzenie Ministra Sprawiedliwości z dnia 26 kwietnia 2012 r. w sprawie wzoru formularza zapytania o udzielenie informacji pochodzących z rejestru karnego i odpowiedzi na zapytanie, wykorzystywanego między organami centralnymi państw członkowskich Unii Europejskiej (Dz. U. poz. 487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>Rozporządzenie Ministra Sprawiedliwości z dnia 3 czerwca 2015 r.</w:t>
      </w:r>
      <w:r>
        <w:rPr>
          <w:b/>
          <w:bCs/>
        </w:rPr>
        <w:t xml:space="preserve"> </w:t>
      </w:r>
      <w:r>
        <w:rPr>
          <w:bCs/>
        </w:rPr>
        <w:t xml:space="preserve">w sprawie </w:t>
        <w:br/>
        <w:t xml:space="preserve">sposobu sporządzania i przekazywania do Krajowego Rejestru Karnego kart </w:t>
        <w:br/>
        <w:t xml:space="preserve">rejestracyjnych i zawiadomień w postaci papierowej oraz szczegółowości </w:t>
        <w:br/>
        <w:t>umieszczanych w nich informacji (Dz. U. z 2015 r. poz. 863 oraz z 2017 r. poz. 1745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bCs/>
        </w:rPr>
        <w:t>Ustawa z dnia 13 maja 2016 r. o przeciwdziałaniu zagrożeniom przestępczością na tle seksualnym (Dz. U. z 2018 r. poz. 405 oraz z 2019 r. poz. 1820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bCs/>
        </w:rPr>
        <w:t xml:space="preserve">Rozporządzenie Ministra Sprawiedliwości z dnia 13 marca 2017 r. w sprawie </w:t>
        <w:br/>
        <w:t xml:space="preserve">przetwarzania oraz przekazywania danych osobowych zgromadzonych w Rejestrze Sprawców Przestępstw na Tle Seksualnym do celów statystycznych oraz badań </w:t>
        <w:br/>
        <w:t>naukowych (Dz. U. poz. 656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a Ministra Sprawiedliwości z dnia 2 lutego 2017 r. </w:t>
      </w:r>
      <w:r>
        <w:rPr>
          <w:bCs/>
        </w:rPr>
        <w:t xml:space="preserve">w sprawie </w:t>
        <w:br/>
        <w:t>określenia trybu i sposobu przekazywania danych do Rejestru Sprawców Przestępstw na Tle Seksualnym (Dz. U. poz. 238)</w:t>
      </w:r>
    </w:p>
    <w:p>
      <w:pPr>
        <w:pStyle w:val="Akapitzlist"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/>
        <w:t xml:space="preserve">Rozporządzenie Ministra Sprawiedliwości z dnia 31 lipca 2017 r.  </w:t>
      </w:r>
      <w:r>
        <w:rPr>
          <w:bCs/>
        </w:rPr>
        <w:t xml:space="preserve">w sprawie trybu, sposobu i zakresu uzyskiwania i udostępniania informacji z Rejestru z dostępem </w:t>
        <w:br/>
        <w:t>ograniczonym oraz sposobu zakładania konta użytkownika (Dz. U. poz. 1561)</w:t>
      </w:r>
    </w:p>
    <w:p>
      <w:pPr>
        <w:pStyle w:val="Normal"/>
        <w:tabs>
          <w:tab w:val="clear" w:pos="708"/>
          <w:tab w:val="right" w:pos="2127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  <w:tab w:val="left" w:pos="17010" w:leader="none"/>
          <w:tab w:val="left" w:pos="18144" w:leader="none"/>
          <w:tab w:val="left" w:pos="19278" w:leader="none"/>
          <w:tab w:val="left" w:pos="20412" w:leader="none"/>
          <w:tab w:val="left" w:pos="21546" w:leader="none"/>
          <w:tab w:val="left" w:pos="22680" w:leader="none"/>
          <w:tab w:val="left" w:pos="23814" w:leader="none"/>
          <w:tab w:val="left" w:pos="24948" w:leader="none"/>
          <w:tab w:val="left" w:pos="26082" w:leader="none"/>
          <w:tab w:val="left" w:pos="27216" w:leader="none"/>
          <w:tab w:val="left" w:pos="28350" w:leader="none"/>
          <w:tab w:val="left" w:pos="29484" w:leader="none"/>
          <w:tab w:val="left" w:pos="30618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589" w:hanging="0"/>
      <w:jc w:val="both"/>
      <w:rPr/>
    </w:pPr>
    <w:r>
      <w:rPr>
        <w:rStyle w:val="FontStyle15"/>
      </w:rPr>
      <w:fldChar w:fldCharType="begin"/>
    </w:r>
    <w:r>
      <w:rPr>
        <w:rStyle w:val="FontStyle15"/>
      </w:rPr>
      <w:instrText xml:space="preserve"> PAGE </w:instrText>
    </w:r>
    <w:r>
      <w:rPr>
        <w:rStyle w:val="FontStyle15"/>
      </w:rPr>
      <w:fldChar w:fldCharType="separate"/>
    </w:r>
    <w:r>
      <w:rPr>
        <w:rStyle w:val="FontStyle15"/>
      </w:rPr>
      <w:t>14</w:t>
    </w:r>
    <w:r>
      <w:rPr>
        <w:rStyle w:val="FontStyle15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3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7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8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0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28" w:hanging="360"/>
      </w:pPr>
      <w:rPr>
        <w:b w:val="false"/>
      </w:rPr>
    </w:lvl>
    <w:lvl w:ilvl="3">
      <w:start w:val="1"/>
      <w:numFmt w:val="lowerLetter"/>
      <w:lvlText w:val="%4.)"/>
      <w:lvlJc w:val="left"/>
      <w:pPr>
        <w:tabs>
          <w:tab w:val="num" w:pos="0"/>
        </w:tabs>
        <w:ind w:left="1495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b w:val="false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20"/>
      <w:szCs w:val="20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sz w:val="20"/>
      <w:szCs w:val="2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sz w:val="20"/>
      <w:szCs w:val="20"/>
    </w:rPr>
  </w:style>
  <w:style w:type="character" w:styleId="WW8Num7z2">
    <w:name w:val="WW8Num7z2"/>
    <w:qFormat/>
    <w:rPr>
      <w:b w:val="false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sz w:val="20"/>
      <w:szCs w:val="20"/>
    </w:rPr>
  </w:style>
  <w:style w:type="character" w:styleId="WW8Num8z2">
    <w:name w:val="WW8Num8z2"/>
    <w:qFormat/>
    <w:rPr>
      <w:b w:val="false"/>
    </w:rPr>
  </w:style>
  <w:style w:type="character" w:styleId="WW8Num8z4">
    <w:name w:val="WW8Num8z4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sz w:val="20"/>
      <w:szCs w:val="20"/>
    </w:rPr>
  </w:style>
  <w:style w:type="character" w:styleId="WW8Num9z2">
    <w:name w:val="WW8Num9z2"/>
    <w:qFormat/>
    <w:rPr>
      <w:b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sz w:val="20"/>
      <w:szCs w:val="20"/>
    </w:rPr>
  </w:style>
  <w:style w:type="character" w:styleId="WW8Num10z2">
    <w:name w:val="WW8Num10z2"/>
    <w:qFormat/>
    <w:rPr>
      <w:b w:val="fals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sz w:val="20"/>
      <w:szCs w:val="20"/>
    </w:rPr>
  </w:style>
  <w:style w:type="character" w:styleId="WW8Num15z2">
    <w:name w:val="WW8Num15z2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sz w:val="20"/>
      <w:szCs w:val="20"/>
    </w:rPr>
  </w:style>
  <w:style w:type="character" w:styleId="WW8Num19z2">
    <w:name w:val="WW8Num19z2"/>
    <w:qFormat/>
    <w:rPr>
      <w:b w:val="false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0z4">
    <w:name w:val="WW8Num20z4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sz w:val="20"/>
      <w:szCs w:val="20"/>
    </w:rPr>
  </w:style>
  <w:style w:type="character" w:styleId="WW8Num23z2">
    <w:name w:val="WW8Num23z2"/>
    <w:qFormat/>
    <w:rPr>
      <w:b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sz w:val="20"/>
      <w:szCs w:val="20"/>
    </w:rPr>
  </w:style>
  <w:style w:type="character" w:styleId="WW8Num26z2">
    <w:name w:val="WW8Num26z2"/>
    <w:qFormat/>
    <w:rPr>
      <w:b w:val="false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sz w:val="20"/>
      <w:szCs w:val="20"/>
    </w:rPr>
  </w:style>
  <w:style w:type="character" w:styleId="WW8Num27z2">
    <w:name w:val="WW8Num27z2"/>
    <w:qFormat/>
    <w:rPr>
      <w:b w:val="false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sz w:val="20"/>
      <w:szCs w:val="2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sz w:val="20"/>
      <w:szCs w:val="20"/>
    </w:rPr>
  </w:style>
  <w:style w:type="character" w:styleId="WW8Num31z2">
    <w:name w:val="WW8Num31z2"/>
    <w:qFormat/>
    <w:rPr>
      <w:b w:val="false"/>
    </w:rPr>
  </w:style>
  <w:style w:type="character" w:styleId="WW8Num31z4">
    <w:name w:val="WW8Num31z4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Characteruserentry">
    <w:name w:val="characteruserentry"/>
    <w:basedOn w:val="Domylnaczcionkaakapitu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abulatory">
    <w:name w:val="tabulatory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48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8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0"/>
      <w:ind w:hanging="35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0"/>
      <w:ind w:hanging="898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/>
      <w:ind w:hanging="3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5:00Z</dcterms:created>
  <dc:creator>Majsterek</dc:creator>
  <dc:description/>
  <cp:keywords/>
  <dc:language>en-US</dc:language>
  <cp:lastModifiedBy>Krochmal Arkadiusz  (DSF)</cp:lastModifiedBy>
  <cp:lastPrinted>2014-03-06T10:09:00Z</cp:lastPrinted>
  <dcterms:modified xsi:type="dcterms:W3CDTF">2019-12-02T11:04:00Z</dcterms:modified>
  <cp:revision>3</cp:revision>
  <dc:subject/>
  <dc:title>Departament Organizacyjny                                    Warszawa, dn</dc:title>
</cp:coreProperties>
</file>